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Out a Valentine’s Day Card</w:t>
      </w:r>
    </w:p>
    <w:p>
      <w:pPr>
        <w:pStyle w:val="Normal"/>
        <w:rPr/>
      </w:pPr>
      <w:r>
        <w:rPr/>
      </w:r>
    </w:p>
    <w:p>
      <w:pPr>
        <w:pStyle w:val="Normal"/>
        <w:rPr/>
      </w:pPr>
      <w:r>
        <w:rPr/>
        <w:t>Believe it or not, picking out a Valentine’s Day card can be one part of Valentine’s Day which is the most difficult for many. They may worry that the card they select does not properly express their feelings or they may worry that their partner will not understand the card or will think the card is inappropriate. All of these concerns can make choosing a card for Valentine’s Day a very difficult and stressful task. However, this article will provide some useful information for picking out a great Valentine’s Day card which your partner is sure to enjoy. Valentine’s Day cards can be romantic, humorous or filled with heartfelt emotion. Whichever type of card you select, it is very important to make sure the card is one your partner will appreciate.</w:t>
      </w:r>
    </w:p>
    <w:p>
      <w:pPr>
        <w:pStyle w:val="Normal"/>
        <w:rPr/>
      </w:pPr>
      <w:r>
        <w:rPr/>
      </w:r>
    </w:p>
    <w:p>
      <w:pPr>
        <w:pStyle w:val="Normal"/>
        <w:rPr/>
      </w:pPr>
      <w:r>
        <w:rPr/>
        <w:t xml:space="preserve">When most people think about Valentine’s Day, they think of romantic cards filled with words of love. This is a great type of card to give on Valentine’s Day for couples who really want to use Valentine’s Day as an opportunity to express their love for each other. They may tell each other they love each other every day of the year and they may also show their love through their kind actions throughout the year but Valentine’s Day is a great day to give a card which expresses these feelings of love. If you are planning to give your partner a truly romantic card on Valentine’s Day, you have a few options. You can search through card stores for the card which best expresses your feelings for your partner. However, it is important to note that there are many cards available and finding the right one can be difficult. </w:t>
      </w:r>
    </w:p>
    <w:p>
      <w:pPr>
        <w:pStyle w:val="Normal"/>
        <w:rPr/>
      </w:pPr>
      <w:r>
        <w:rPr/>
      </w:r>
    </w:p>
    <w:p>
      <w:pPr>
        <w:pStyle w:val="Normal"/>
        <w:rPr/>
      </w:pPr>
      <w:r>
        <w:rPr/>
        <w:t>Those who want to give their partner a really romantic card for Valentine’s Day do have other options available to them. They can also purchase a blank card and write your own heartfelt sentiments inside. This is one way to ensure the card you give to your partner really says exactly what you mean. Other cards available commercially may come close to expressing your feelings but they are not likely to say exactly what you feel. For this reason, writing your own message can be much more special. You can also include a short poem in your card if there is one you feel is appropriate for your current relationship.</w:t>
      </w:r>
    </w:p>
    <w:p>
      <w:pPr>
        <w:pStyle w:val="Normal"/>
        <w:rPr/>
      </w:pPr>
      <w:r>
        <w:rPr/>
      </w:r>
    </w:p>
    <w:p>
      <w:pPr>
        <w:pStyle w:val="Normal"/>
        <w:rPr/>
      </w:pPr>
      <w:r>
        <w:rPr/>
        <w:t xml:space="preserve">Humorous cards are another popular option for Valentine’s Day. They can be a great idea for a fun loving couple who doesn’t take Valentine’s Day so seriously. They may enjoy spending time together on this day but they likely do not think Valentine’s Day is the only time to tell someone how much they mean to you. Humorous Valentine’s Day cards can still express a very loving emotion but they will likely do so in a way that is also fun and lighthearted. If you know your partner will appreciate this type of card, it can be an excellent way to express your love on Valentine’s Day. </w:t>
      </w:r>
    </w:p>
    <w:p>
      <w:pPr>
        <w:pStyle w:val="Normal"/>
        <w:rPr/>
      </w:pPr>
      <w:r>
        <w:rPr/>
      </w:r>
    </w:p>
    <w:p>
      <w:pPr>
        <w:pStyle w:val="Normal"/>
        <w:rPr/>
      </w:pPr>
      <w:r>
        <w:rPr/>
        <w:t xml:space="preserve">However, there are some concerns with giving a humorous card for Valentine’s Day. If you plan to give your loved one a humorous card on Valentine’s Day, you should be sure your partner will appreciate this type of card and will not interpret a humorous card as meaning you are not serious about your relationship. This can occur when your partner gives you a very romantic card and you give her a humorous card. Although you may not mean anything negative by giving this type of card, your partner may interpret it this way. One way to offset this type of reaction is to purchase a humorous card but to include a handwritten note expressing a more romantic and loving sentiment with the card. This way your partner will appreciate the humor in the card but will also understand your true feelings and will not likely be offended by the card. </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17:00Z</dcterms:created>
  <dc:creator>Mary</dc:creator>
  <dc:description/>
  <cp:keywords/>
  <dc:language>en-US</dc:language>
  <cp:lastModifiedBy>Mary</cp:lastModifiedBy>
  <dcterms:modified xsi:type="dcterms:W3CDTF">2006-12-15T01:17:00Z</dcterms:modified>
  <cp:revision>2</cp:revision>
  <dc:subject/>
  <dc:title>Picking Out A Valentines Day Card</dc:title>
</cp:coreProperties>
</file>